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Angles Between Parallel Line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86360</wp:posOffset>
                </wp:positionV>
                <wp:extent cx="6657975" cy="9552940"/>
                <wp:effectExtent l="270954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9552960"/>
                          <a:chOff x="0" y="0"/>
                          <a:chExt cx="6657840" cy="955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651528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3693600"/>
                              <a:gd name="textAreaBottom" fmla="*/ 3673440 h 369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15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7962"/>
                                </a:lnTo>
                                <a:arcTo wR="3600" hR="3600" stAng="10800000" swAng="-5400000"/>
                                <a:lnTo>
                                  <a:pt x="18000" y="1915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9552960"/>
                          </a:xfrm>
                          <a:custGeom>
                            <a:avLst/>
                            <a:gdLst>
                              <a:gd name="textAreaLeft" fmla="*/ 173880 w 3562920"/>
                              <a:gd name="textAreaRight" fmla="*/ 3389040 w 3562920"/>
                              <a:gd name="textAreaTop" fmla="*/ 173880 h 5415840"/>
                              <a:gd name="textAreaBottom" fmla="*/ 5241960 h 541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232"/>
                                </a:lnTo>
                                <a:arcTo wR="3600" hR="3600" stAng="10800000" swAng="-5400000"/>
                                <a:lnTo>
                                  <a:pt x="18000" y="328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Identify the angl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correspond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to the ones show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e.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Identify the angles that a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alternat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to the ones show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e.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Identify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nterio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 angles in the diagram below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e.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Finish the sentence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ind w:left="143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“Corresponding angles are ________________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ind w:left="143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“Alternate angles are ________________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ind w:left="143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“Interior angles _______________________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n no more than 2 sentences, explain how to identify a pair of corresponding angles. You may draw an example if you like (with a ruler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n no more than 2 sentences, explain how to identify a pair of alternate angles. You may draw an example if you like (with a ruler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6.8pt;width:524.25pt;height:752.2pt" coordorigin="-22,136" coordsize="10485,15044">
                <v:roundrect id="shape_0" fillcolor="black" stroked="f" o:allowincell="f" style="position:absolute;left:-22;top:136;width:1155;height:10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66;top:136;width:9896;height:150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Identify the angl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correspond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to the ones shown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e.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Identify the angles that a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alternat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to the ones shown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e.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Identify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nterio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 angles in the diagram below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e.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Finish the sentences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ind w:left="143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“Corresponding angles are ________________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ind w:left="143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“Alternate angles are ________________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ind w:left="143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“Interior angles _______________________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n no more than 2 sentences, explain how to identify a pair of corresponding angles. You may draw an example if you like (with a ruler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n no more than 2 sentences, explain how to identify a pair of alternate angles. You may draw an example if you like (with a ruler)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2375</wp:posOffset>
                </wp:positionH>
                <wp:positionV relativeFrom="paragraph">
                  <wp:posOffset>4445</wp:posOffset>
                </wp:positionV>
                <wp:extent cx="461645" cy="226695"/>
                <wp:effectExtent l="5715" t="0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" h="357">
                              <a:moveTo>
                                <a:pt x="0" y="17"/>
                              </a:moveTo>
                              <a:cubicBezTo>
                                <a:pt x="159" y="8"/>
                                <a:pt x="318" y="0"/>
                                <a:pt x="431" y="28"/>
                              </a:cubicBezTo>
                              <a:cubicBezTo>
                                <a:pt x="544" y="56"/>
                                <a:pt x="633" y="132"/>
                                <a:pt x="680" y="187"/>
                              </a:cubicBezTo>
                              <a:cubicBezTo>
                                <a:pt x="727" y="242"/>
                                <a:pt x="720" y="299"/>
                                <a:pt x="714" y="3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,357" path="m0,17c159,8,318,0,431,28c544,56,633,132,680,187c727,242,720,299,714,357e" stroked="t" o:allowincell="f" style="position:absolute;margin-left:396.25pt;margin-top:0.35pt;width:36.3pt;height:17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0</wp:posOffset>
                </wp:positionH>
                <wp:positionV relativeFrom="paragraph">
                  <wp:posOffset>97790</wp:posOffset>
                </wp:positionV>
                <wp:extent cx="1482090" cy="669290"/>
                <wp:effectExtent l="0" t="317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669240"/>
                          <a:chOff x="0" y="0"/>
                          <a:chExt cx="1482120" cy="669240"/>
                        </a:xfrm>
                      </wpg:grpSpPr>
                      <wps:wsp>
                        <wps:cNvSpPr/>
                        <wps:spPr>
                          <a:xfrm>
                            <a:off x="6480" y="7236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" y="0"/>
                            <a:ext cx="41796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0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7720" y="525240"/>
                            <a:ext cx="1728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pt;margin-top:7.7pt;width:116.65pt;height:52.65pt" coordorigin="2540,154" coordsize="2333,1053">
                <v:line id="shape_0" from="2550,268" to="4873,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905" to="4863,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7,154" to="3864,1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86;top:31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434,981" to="3705,12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0175</wp:posOffset>
                </wp:positionH>
                <wp:positionV relativeFrom="paragraph">
                  <wp:posOffset>161925</wp:posOffset>
                </wp:positionV>
                <wp:extent cx="1885950" cy="799465"/>
                <wp:effectExtent l="0" t="1079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799560"/>
                          <a:chOff x="0" y="0"/>
                          <a:chExt cx="1886040" cy="799560"/>
                        </a:xfrm>
                      </wpg:grpSpPr>
                      <wps:wsp>
                        <wps:cNvSpPr/>
                        <wps:spPr>
                          <a:xfrm>
                            <a:off x="6480" y="144720"/>
                            <a:ext cx="18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87120"/>
                            <a:ext cx="41796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65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7560"/>
                            <a:ext cx="28080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5pt;margin-top:12.75pt;width:148.45pt;height:62.9pt" coordorigin="6205,255" coordsize="2969,1258">
                <v:line id="shape_0" from="6215,483" to="9162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5,1120" to="9174,1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9,392" to="7246,1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08;top:51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334,267" to="8775,1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8140;top:255;width:164;height:142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8590</wp:posOffset>
                </wp:positionH>
                <wp:positionV relativeFrom="paragraph">
                  <wp:posOffset>139065</wp:posOffset>
                </wp:positionV>
                <wp:extent cx="461645" cy="226695"/>
                <wp:effectExtent l="5715" t="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" h="357">
                              <a:moveTo>
                                <a:pt x="0" y="17"/>
                              </a:moveTo>
                              <a:cubicBezTo>
                                <a:pt x="159" y="8"/>
                                <a:pt x="318" y="0"/>
                                <a:pt x="431" y="28"/>
                              </a:cubicBezTo>
                              <a:cubicBezTo>
                                <a:pt x="544" y="56"/>
                                <a:pt x="633" y="132"/>
                                <a:pt x="680" y="187"/>
                              </a:cubicBezTo>
                              <a:cubicBezTo>
                                <a:pt x="727" y="242"/>
                                <a:pt x="720" y="299"/>
                                <a:pt x="714" y="3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,357" path="m0,17c159,8,318,0,431,28c544,56,633,132,680,187c727,242,720,299,714,357e" stroked="t" o:allowincell="f" style="position:absolute;margin-left:411.7pt;margin-top:10.95pt;width:36.3pt;height:17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1790</wp:posOffset>
                </wp:positionH>
                <wp:positionV relativeFrom="paragraph">
                  <wp:posOffset>64770</wp:posOffset>
                </wp:positionV>
                <wp:extent cx="1482090" cy="648335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648360"/>
                          <a:chOff x="0" y="0"/>
                          <a:chExt cx="1482120" cy="648360"/>
                        </a:xfrm>
                      </wpg:grpSpPr>
                      <wps:wsp>
                        <wps:cNvSpPr/>
                        <wps:spPr>
                          <a:xfrm>
                            <a:off x="6480" y="7236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" y="0"/>
                            <a:ext cx="41796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0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95200"/>
                            <a:ext cx="1663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7pt;margin-top:5.1pt;width:116.65pt;height:51pt" coordorigin="2554,102" coordsize="2333,1020">
                <v:line id="shape_0" from="2564,216" to="4887,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4,853" to="4877,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1,102" to="3878,1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00;top:26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62,567" to="3323,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1285</wp:posOffset>
                </wp:positionH>
                <wp:positionV relativeFrom="paragraph">
                  <wp:posOffset>104775</wp:posOffset>
                </wp:positionV>
                <wp:extent cx="1892300" cy="720090"/>
                <wp:effectExtent l="0" t="254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720000"/>
                          <a:chOff x="0" y="0"/>
                          <a:chExt cx="1892160" cy="720000"/>
                        </a:xfrm>
                      </wpg:grpSpPr>
                      <wps:wsp>
                        <wps:cNvSpPr/>
                        <wps:spPr>
                          <a:xfrm>
                            <a:off x="20160" y="151200"/>
                            <a:ext cx="18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7240"/>
                            <a:ext cx="48204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72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040" y="0"/>
                            <a:ext cx="4255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000"/>
                            <a:ext cx="18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44892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55pt;margin-top:8.25pt;width:148.9pt;height:56.65pt" coordorigin="6191,165" coordsize="2978,1133">
                <v:line id="shape_0" from="6223,403" to="9170,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1,255" to="7389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16;top:43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013,165" to="8682,1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91,1086" to="9138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938;top:872;width:164;height:142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"/>
          <w:szCs w:val="22"/>
          <w:lang w:val="en-US" w:eastAsia="en-US"/>
        </w:rPr>
      </w:pPr>
      <w:r>
        <w:rPr>
          <w:rFonts w:cs="Tahoma" w:ascii="Tahoma" w:hAnsi="Tahoma"/>
          <w:b/>
          <w:bCs/>
          <w:sz w:val="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8615</wp:posOffset>
                </wp:positionH>
                <wp:positionV relativeFrom="paragraph">
                  <wp:posOffset>1040765</wp:posOffset>
                </wp:positionV>
                <wp:extent cx="14757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81.95pt" to="243.6pt,8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2265</wp:posOffset>
                </wp:positionH>
                <wp:positionV relativeFrom="paragraph">
                  <wp:posOffset>1445260</wp:posOffset>
                </wp:positionV>
                <wp:extent cx="14757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13.8pt" to="243.1pt,1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5810</wp:posOffset>
                </wp:positionH>
                <wp:positionV relativeFrom="paragraph">
                  <wp:posOffset>968375</wp:posOffset>
                </wp:positionV>
                <wp:extent cx="417830" cy="64833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96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76.25pt" to="193.15pt,1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3475</wp:posOffset>
                </wp:positionH>
                <wp:positionV relativeFrom="paragraph">
                  <wp:posOffset>106934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25pt;margin-top:84.2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9010</wp:posOffset>
                </wp:positionH>
                <wp:positionV relativeFrom="paragraph">
                  <wp:posOffset>1322705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3pt;margin-top:104.1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4935</wp:posOffset>
                </wp:positionH>
                <wp:positionV relativeFrom="paragraph">
                  <wp:posOffset>927100</wp:posOffset>
                </wp:positionV>
                <wp:extent cx="1892300" cy="763270"/>
                <wp:effectExtent l="635" t="635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763200"/>
                          <a:chOff x="0" y="0"/>
                          <a:chExt cx="1892160" cy="763200"/>
                        </a:xfrm>
                      </wpg:grpSpPr>
                      <wps:wsp>
                        <wps:cNvSpPr/>
                        <wps:spPr>
                          <a:xfrm>
                            <a:off x="20160" y="158760"/>
                            <a:ext cx="18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0"/>
                            <a:ext cx="8568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79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43920"/>
                            <a:ext cx="8845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2560"/>
                            <a:ext cx="18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47124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05pt;margin-top:73pt;width:148.95pt;height:60.05pt" coordorigin="6181,1460" coordsize="2979,1201">
                <v:line id="shape_0" from="6213,1710" to="9160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6,1460" to="6800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86;top:174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426,1529" to="8818,2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1,2393" to="9128,2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472;top:2202;width:164;height:142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2655</wp:posOffset>
                </wp:positionH>
                <wp:positionV relativeFrom="paragraph">
                  <wp:posOffset>661035</wp:posOffset>
                </wp:positionV>
                <wp:extent cx="461645" cy="226695"/>
                <wp:effectExtent l="5715" t="0" r="273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" h="357">
                              <a:moveTo>
                                <a:pt x="0" y="17"/>
                              </a:moveTo>
                              <a:cubicBezTo>
                                <a:pt x="159" y="8"/>
                                <a:pt x="318" y="0"/>
                                <a:pt x="431" y="28"/>
                              </a:cubicBezTo>
                              <a:cubicBezTo>
                                <a:pt x="544" y="56"/>
                                <a:pt x="633" y="132"/>
                                <a:pt x="680" y="187"/>
                              </a:cubicBezTo>
                              <a:cubicBezTo>
                                <a:pt x="727" y="242"/>
                                <a:pt x="720" y="299"/>
                                <a:pt x="714" y="3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,357" path="m0,17c159,8,318,0,431,28c544,56,633,132,680,187c727,242,720,299,714,357e" stroked="t" o:allowincell="f" style="position:absolute;margin-left:372.65pt;margin-top:52.05pt;width:36.3pt;height:17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4410</wp:posOffset>
                </wp:positionH>
                <wp:positionV relativeFrom="paragraph">
                  <wp:posOffset>5702300</wp:posOffset>
                </wp:positionV>
                <wp:extent cx="5184140" cy="111569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111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3pt;margin-top:449pt;width:408.15pt;height:87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4410</wp:posOffset>
                </wp:positionH>
                <wp:positionV relativeFrom="paragraph">
                  <wp:posOffset>3867785</wp:posOffset>
                </wp:positionV>
                <wp:extent cx="5184140" cy="111569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111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3pt;margin-top:304.55pt;width:408.15pt;height:87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9:55:00Z</dcterms:created>
  <dc:creator>Bruno Reddy</dc:creator>
  <dc:description/>
  <dc:language>en-US</dc:language>
  <cp:lastModifiedBy>Bruno Reddy</cp:lastModifiedBy>
  <cp:lastPrinted>2004-12-12T23:24:00Z</cp:lastPrinted>
  <dcterms:modified xsi:type="dcterms:W3CDTF">2005-10-06T20:38:00Z</dcterms:modified>
  <cp:revision>1</cp:revision>
  <dc:subject/>
  <dc:title>Graphs of Functions</dc:title>
</cp:coreProperties>
</file>